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31"/>
        <w:gridCol w:w="5225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en-US" w:eastAsia="en-US"/>
              </w:rPr>
            </w:pPr>
            <w:r>
              <w:rPr>
                <w:b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46735</wp:posOffset>
                  </wp:positionH>
                  <wp:positionV relativeFrom="paragraph">
                    <wp:posOffset>48260</wp:posOffset>
                  </wp:positionV>
                  <wp:extent cx="121920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1 октя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его ремонта ТР-3 механического оборудования моторного вагона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</w:t>
              <w:softHyphen/>
              <w:t>способле</w:t>
              <w:softHyphen/>
              <w:t>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Снять автосце</w:t>
              <w:softHyphen/>
              <w:t>пки и центри</w:t>
              <w:softHyphen/>
              <w:t>рующие бал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1. Отсоединить приводные цепи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2. Изъять поддерживающие болты, вынуть тяговые клинья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3. Головки зачалить, вывести из гнёзд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sz w:val="28"/>
                <w:szCs w:val="28"/>
              </w:rPr>
              <w:t>Набор клю</w:t>
              <w:softHyphen/>
              <w:t>чей, моло</w:t>
              <w:softHyphen/>
              <w:t>ток бородок, зубило, плоскогуб</w:t>
              <w:softHyphen/>
              <w:t>цы, чалоч</w:t>
              <w:softHyphen/>
              <w:t>ное приспо</w:t>
              <w:softHyphen/>
              <w:t>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д снятием замерять высоту автосцепок над уровнем головок рельс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Частично разо</w:t>
              <w:softHyphen/>
              <w:t>брать рычаж</w:t>
              <w:softHyphen/>
              <w:t>ную систему ручных тормо</w:t>
              <w:softHyphen/>
              <w:t>з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Снять вилки между червяками и горизонтальными рычагами, тяги между рычажными переда</w:t>
              <w:softHyphen/>
              <w:t>чами и коромыслами на главной раме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Снять тяги от коромысел к ры</w:t>
              <w:softHyphen/>
              <w:t>чажным передачам тележе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лоскогу</w:t>
              <w:softHyphen/>
              <w:t>бцы, моло</w:t>
              <w:softHyphen/>
              <w:t>ток слеса</w:t>
              <w:softHyphen/>
              <w:t>рный, бо</w:t>
              <w:softHyphen/>
              <w:t>родо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Снять погло</w:t>
              <w:softHyphen/>
              <w:t>щающие аппа</w:t>
              <w:softHyphen/>
              <w:t>рат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Подвести подъёмник под подде</w:t>
              <w:softHyphen/>
              <w:t>рживающую плиту, распустить крепления поддерживающей плиты, аппарат с тяговым хому</w:t>
              <w:softHyphen/>
              <w:t>том опустить и вывести из-под ваго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sz w:val="28"/>
                <w:szCs w:val="28"/>
              </w:rPr>
              <w:t>Набор клю</w:t>
              <w:softHyphen/>
              <w:t>чей, плоско</w:t>
              <w:softHyphen/>
              <w:t>губцы, подъёмник, чалочное приспособ</w:t>
              <w:softHyphen/>
              <w:t>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Работа выпол</w:t>
              <w:softHyphen/>
              <w:t>няется после час</w:t>
              <w:softHyphen/>
              <w:t>тичного демон</w:t>
              <w:softHyphen/>
              <w:t>тажа ручных тор</w:t>
              <w:softHyphen/>
              <w:t>мозов, демонтажа воздушных тру</w:t>
              <w:softHyphen/>
              <w:t>бопроводов и приёмных кату</w:t>
              <w:softHyphen/>
              <w:t>шек АЛС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Снять механи</w:t>
              <w:softHyphen/>
              <w:t>ческие демпфе</w:t>
              <w:softHyphen/>
              <w:t>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Ослабить гайки плиты буферно</w:t>
              <w:softHyphen/>
              <w:t>го стакана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Буфер зачалить, выбрать прови</w:t>
              <w:softHyphen/>
              <w:t>сание тросов. Гайки полностью отвернуть, буфер вывести из гнез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скогуб</w:t>
              <w:softHyphen/>
              <w:t>цы, ключ рожковый 27*30 мм, чалочное приспособ</w:t>
              <w:softHyphen/>
              <w:t>ление, мон</w:t>
              <w:softHyphen/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83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иро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Снять большой тяговый кар</w:t>
              <w:softHyphen/>
              <w:t>данный вал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 xml:space="preserve">1. Снять предохранительную скобу. </w:t>
            </w:r>
          </w:p>
          <w:p>
            <w:pPr>
              <w:pStyle w:val="Normal"/>
              <w:ind w:left="-39" w:firstLine="142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2. Подвести под вал ложе подъё</w:t>
              <w:softHyphen/>
              <w:t xml:space="preserve">мника, скрепить с валом. </w:t>
            </w:r>
          </w:p>
          <w:p>
            <w:pPr>
              <w:pStyle w:val="Normal"/>
              <w:ind w:left="-39" w:firstLine="142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3. Ослабить затяжку гаек флан</w:t>
              <w:softHyphen/>
              <w:t>цев, затем полностью отвернуть, вал вывести из-под ваго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sz w:val="28"/>
                <w:szCs w:val="28"/>
              </w:rPr>
              <w:t>Набор клю</w:t>
              <w:softHyphen/>
              <w:t>чей, моло</w:t>
              <w:softHyphen/>
              <w:t>ток слесар</w:t>
              <w:softHyphen/>
              <w:t>ный, подъ</w:t>
              <w:softHyphen/>
              <w:t>ёмник, ча</w:t>
              <w:softHyphen/>
              <w:t>лочное при</w:t>
              <w:softHyphen/>
              <w:t>способле</w:t>
              <w:softHyphen/>
              <w:t>ние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Ослабление за</w:t>
              <w:softHyphen/>
              <w:t>тяжки соедине</w:t>
              <w:softHyphen/>
              <w:t>ний фланцев осуществлять не более, чем на одну грань за об</w:t>
              <w:softHyphen/>
              <w:t>ход, попарно-пе</w:t>
              <w:softHyphen/>
              <w:t>рекрёстным по</w:t>
              <w:softHyphen/>
              <w:t>рядк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Кузов на домк</w:t>
              <w:softHyphen/>
              <w:t>ратах поднять, выкатить те</w:t>
              <w:softHyphen/>
              <w:t>леж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1. Подвести к вагону домкраты, разместить напротив подпятни</w:t>
              <w:softHyphen/>
              <w:t>ков главной рамы. Консоли домкратов выдвинуть под под</w:t>
              <w:softHyphen/>
              <w:t>пятники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8"/>
                <w:szCs w:val="38"/>
              </w:rPr>
              <w:t>На опорные поверхности консо</w:t>
              <w:softHyphen/>
              <w:t>лей уложить деревянные прок</w:t>
              <w:softHyphen/>
              <w:t>ладки, консоли поднять до упора в подпятники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2. Снять поперечные тяги букс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3. Снять вертикальные гидродемпферы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4. Расстопорить и изъять центра</w:t>
              <w:softHyphen/>
              <w:t>льные стержни шкворней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5. Включить домкраты, кузов поднять, выкатить тележки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8"/>
                <w:szCs w:val="38"/>
              </w:rPr>
              <w:t>6. После выкатки тележек кузов опустить на минимально воз</w:t>
              <w:softHyphen/>
              <w:t>можную высот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плект домкратов, набор ключей, молоток слесарный, бородо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Поднятие кузова осуществляется после отвязыва</w:t>
              <w:softHyphen/>
              <w:t>ния трубопрово</w:t>
              <w:softHyphen/>
              <w:t>дов тормозных цилиндров, отсо</w:t>
              <w:softHyphen/>
              <w:t>единения зазем</w:t>
              <w:softHyphen/>
              <w:t>ляющих шунтов и цепей сигнализации перегрева букс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Работу выпол</w:t>
              <w:softHyphen/>
              <w:t>няют четыре сле</w:t>
              <w:softHyphen/>
              <w:t>саря под руковод</w:t>
              <w:softHyphen/>
              <w:t>ством мастера или бригадира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Домкраты включать и вык</w:t>
              <w:softHyphen/>
              <w:t>лючать все одно</w:t>
              <w:softHyphen/>
              <w:t>временно по ко</w:t>
              <w:softHyphen/>
              <w:t>манде руководи</w:t>
              <w:softHyphen/>
              <w:t>теля работ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Главную раму осмотреть и от</w:t>
              <w:softHyphen/>
              <w:t>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1. Раму очистить от загрязнений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2. Осмотреть балки и рифлёные настилы, особое внимание уде</w:t>
              <w:softHyphen/>
              <w:t>лять сварным швам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3. Осмотреть стяжные ящики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44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4. Проверить затяжку и стопоре</w:t>
              <w:softHyphen/>
              <w:t>ние не подлежащих разборке соединений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 xml:space="preserve">5. Осмотреть шкворни, провери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ребки, молотки слесарный и смотро</w:t>
              <w:softHyphen/>
              <w:t>вой, набор ключей, пассатижи, зубило, шаберы, шкурка шлифова</w:t>
              <w:softHyphen/>
              <w:t>льная, ма</w:t>
              <w:softHyphen/>
              <w:t>шинка шлифова</w:t>
              <w:softHyphen/>
              <w:t xml:space="preserve"> льная, на</w:t>
              <w:softHyphen/>
              <w:t>пильники, линейка, набор щу</w:t>
              <w:softHyphen/>
              <w:t>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Выявленные трещины и про</w:t>
              <w:softHyphen/>
              <w:t>чие дефекты уст</w:t>
              <w:softHyphen/>
              <w:t>ранять согласно требованиям п. 6.1 Инструкции по сварочным работам ЦТ-336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b/>
                <w:sz w:val="38"/>
                <w:szCs w:val="38"/>
              </w:rPr>
              <w:t>надёжность крепления.</w:t>
            </w:r>
          </w:p>
          <w:p>
            <w:pPr>
              <w:pStyle w:val="Normal"/>
              <w:ind w:left="244" w:firstLine="147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Мелкие задиры зашлифовать</w:t>
            </w:r>
          </w:p>
          <w:p>
            <w:pPr>
              <w:pStyle w:val="Normal"/>
              <w:ind w:left="244" w:firstLine="147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Замерить диаметры шкворней по поперечной и продольной осям. После обмера гнезда сай</w:t>
              <w:softHyphen/>
              <w:t>лентблока шкворневого гнезда тележки, подлежащей подкатке, вычислить зазор между шквор</w:t>
              <w:softHyphen/>
              <w:t>нем и гнездом (0,6÷1,0 мм)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6. Удалить с поверхности шквор</w:t>
              <w:softHyphen/>
              <w:t>ней старую смазку и загрязне</w:t>
              <w:softHyphen/>
              <w:t>ния, на- нести свежую смазку УСс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7. Осмотреть скользуны боковых опор. Скользящие поверхности очистить от загрязнений, проте</w:t>
              <w:softHyphen/>
              <w:t>реть чистой сухой ветошью.</w:t>
            </w:r>
          </w:p>
          <w:p>
            <w:pPr>
              <w:pStyle w:val="Normal"/>
              <w:ind w:left="249" w:firstLine="142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Мелкие задиры зашлифовать. Выработку глубиной более 0,5 мм устранить наплавкой с пос</w:t>
              <w:softHyphen/>
              <w:t>ледующей шлифовкой и приша</w:t>
              <w:softHyphen/>
              <w:t>бривание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ов, сваро</w:t>
              <w:softHyphen/>
              <w:t>чное обо</w:t>
              <w:softHyphen/>
              <w:t>рудование, лампа пе</w:t>
              <w:softHyphen/>
              <w:t>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В случае длите</w:t>
              <w:softHyphen/>
              <w:t>льного простоя вагона без теле</w:t>
              <w:softHyphen/>
              <w:t>жек (более 24 ча</w:t>
              <w:softHyphen/>
              <w:t>сов) непосредст</w:t>
              <w:softHyphen/>
              <w:t>венно перед под</w:t>
              <w:softHyphen/>
              <w:t>каткой тележек смазку заменить вновь.</w:t>
            </w:r>
          </w:p>
          <w:p>
            <w:pPr>
              <w:pStyle w:val="Normal"/>
              <w:ind w:firstLine="123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Скользящие по</w:t>
              <w:softHyphen/>
              <w:t>верхности шаро</w:t>
              <w:softHyphen/>
              <w:t>вых вкладышей боковых опор не смазывать, зади</w:t>
              <w:softHyphen/>
              <w:t>ры заплавить электродом ОЗН-300М или прово</w:t>
              <w:softHyphen/>
              <w:t>локой ПП-Нп-14ст и зашлифо</w:t>
              <w:softHyphen/>
              <w:t>ва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Ручные тормо</w:t>
              <w:softHyphen/>
              <w:t>за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1. Детали, включая ранее снятые, очистить, осмотреть, при необ</w:t>
              <w:softHyphen/>
              <w:t>ходимости отремонтировать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8"/>
                <w:szCs w:val="38"/>
              </w:rPr>
              <w:t>Изношенные поверхности на глубину до 15 % от чертёжного сечения, выработку отверстий восстанавливать электродами Э42,Э42А, Э46, Э46А, Э50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8"/>
                <w:szCs w:val="38"/>
              </w:rPr>
              <w:t>Детали, имеющие трещины, надрывы, износ выше нормы, заменить.</w:t>
            </w:r>
          </w:p>
          <w:p>
            <w:pPr>
              <w:pStyle w:val="Normal"/>
              <w:ind w:left="244" w:firstLine="147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Максимальный зазор между ва</w:t>
              <w:softHyphen/>
              <w:t>ликом и втулкой – 2,0 мм, ми</w:t>
              <w:softHyphen/>
              <w:t>нимальный – 0,5 мм. В случае необходимости заменить валики и втулки. Материал втулок – сталь 45, цементация на глуби</w:t>
              <w:softHyphen/>
              <w:t xml:space="preserve">ну не менее 1,0 мм, закалка ТВЧ до твёрдости </w:t>
            </w:r>
            <w:r>
              <w:rPr>
                <w:b/>
                <w:sz w:val="38"/>
                <w:szCs w:val="38"/>
                <w:lang w:val="en-US"/>
              </w:rPr>
              <w:t>HRC</w:t>
            </w:r>
            <w:r>
              <w:rPr>
                <w:b/>
                <w:sz w:val="38"/>
                <w:szCs w:val="38"/>
              </w:rPr>
              <w:t>=45÷52, втулка не ниже 5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олотки слесарный и смотро</w:t>
              <w:softHyphen/>
              <w:t>вой, штан</w:t>
              <w:softHyphen/>
              <w:t>генциркуль, плоскогу</w:t>
              <w:softHyphen/>
              <w:t>бцы, боро</w:t>
              <w:softHyphen/>
              <w:t>док, сваро</w:t>
              <w:softHyphen/>
              <w:t>чное обо</w:t>
              <w:softHyphen/>
              <w:t>рудование, гидропресс, лампа пе</w:t>
              <w:softHyphen/>
              <w:t>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Запрещается восстановление наплавкой резьбы червяка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При наплавке производить предварительный местный разогрев до 300÷350º с по</w:t>
              <w:softHyphen/>
              <w:t>следующим вы</w:t>
              <w:softHyphen/>
              <w:t>соким отпуском от температуры 600÷650º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При необходи</w:t>
              <w:softHyphen/>
              <w:t>мости допускает</w:t>
              <w:softHyphen/>
              <w:t>ся проточка ва</w:t>
              <w:softHyphen/>
              <w:t>ликов с уменьше</w:t>
              <w:softHyphen/>
              <w:t>нием диаметра на 4 мм от чертежа с одновременной заменой втулки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улки запрес</w:t>
              <w:softHyphen/>
              <w:t>совывать с натягом 0,03÷0,11 мм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2. У соединений, не подлежащих разборке, проверить состояние шплинтовки и стопорения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9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3. Проверить затяжку и фикса</w:t>
              <w:softHyphen/>
              <w:t>цию резьбовых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8"/>
              </w:rPr>
            </w:pPr>
            <w:r>
              <w:rPr>
                <w:b/>
                <w:sz w:val="28"/>
                <w:szCs w:val="3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Тележки отре</w:t>
              <w:softHyphen/>
              <w:t>монтирован</w:t>
              <w:softHyphen/>
              <w:t>ные под вагон подкатить, ку</w:t>
              <w:softHyphen/>
              <w:t>зов на тележки опу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1. Ослабить пружину скользуна авторежима поддерживающей тележки (скользун должен на</w:t>
              <w:softHyphen/>
              <w:t>ходиться в крайнем нижнем по</w:t>
              <w:softHyphen/>
              <w:t>ложении)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2. Удалить консервирующую смазку из гнёзд шкворневых уз</w:t>
              <w:softHyphen/>
              <w:t>лов тележек, гнёзда смазать свежей смазкой УСс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3. Кузов поднять, тележки под ку</w:t>
              <w:softHyphen/>
              <w:t>зов подкатить, под шкворнями расставить и закрепить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4. Внутренние поверхности сайлентблоков шкворневых узлов смазать смазкой УСс. Смазан</w:t>
              <w:softHyphen/>
              <w:t>ные сайлентблоки в гнёзда те</w:t>
              <w:softHyphen/>
              <w:t>лежек установить, вложить в гнёзда пружины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5. Опустить кузов на тележки, следя за совпадением осей шкворней и шкворневых гнёзд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6. Завести в шкворневые узлы центральные стержни и закре</w:t>
              <w:softHyphen/>
              <w:t>пить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386" w:hanging="142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7. Установить на тележки попе</w:t>
              <w:softHyphen/>
              <w:t xml:space="preserve">речные тяги букс: </w:t>
            </w:r>
          </w:p>
          <w:p>
            <w:pPr>
              <w:pStyle w:val="Normal"/>
              <w:ind w:left="386" w:hanging="142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386" w:hanging="142"/>
              <w:rPr/>
            </w:pPr>
            <w:r>
              <w:rPr>
                <w:b/>
                <w:sz w:val="38"/>
                <w:szCs w:val="38"/>
              </w:rPr>
              <w:t>а. Подобрать упругие вставки. В одном комплекте должны иметься вставки одинаковой высоты (разница в высоте не менее 1 мм).</w:t>
            </w:r>
          </w:p>
          <w:p>
            <w:pPr>
              <w:pStyle w:val="Normal"/>
              <w:ind w:left="386" w:hanging="142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386" w:hanging="142"/>
              <w:rPr/>
            </w:pPr>
            <w:r>
              <w:rPr>
                <w:b/>
                <w:sz w:val="38"/>
                <w:szCs w:val="38"/>
              </w:rPr>
              <w:t>б. Закрепить упругие комплек</w:t>
              <w:softHyphen/>
              <w:t>ты на консолях рам тележек:</w:t>
            </w:r>
          </w:p>
          <w:p>
            <w:pPr>
              <w:pStyle w:val="Normal"/>
              <w:ind w:left="386" w:hanging="142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533" w:hanging="284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- Смазать резьбовую часть смазкой УС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плект домкратов, клинья де</w:t>
              <w:softHyphen/>
              <w:t>ревянные, молоток слесарный, набор ключей, штанген</w:t>
              <w:softHyphen/>
              <w:t>циркуль, плоскогуб</w:t>
              <w:softHyphen/>
              <w:t>цы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Опускание кузо</w:t>
              <w:softHyphen/>
              <w:t>ва на тележки выполняют че</w:t>
              <w:softHyphen/>
              <w:t>тыре слесаря под руководством мастера или бри</w:t>
              <w:softHyphen/>
              <w:t xml:space="preserve">гадира. 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Закрепление те</w:t>
              <w:softHyphen/>
              <w:t>лежек осуществ</w:t>
              <w:softHyphen/>
              <w:t>лять деревянны</w:t>
              <w:softHyphen/>
              <w:t>ми клиньями с обеих сторон. При наличии на сай</w:t>
              <w:softHyphen/>
              <w:t>лентблоке консе</w:t>
              <w:softHyphen/>
              <w:t>рвирующей смазки удалять её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Следить за вхо</w:t>
              <w:softHyphen/>
              <w:t>дом пружин шкворневых уз</w:t>
              <w:softHyphen/>
              <w:t xml:space="preserve">лов внутрь шкворней. 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Перед монтажом все детали тяг должны быть тщательно очи</w:t>
              <w:softHyphen/>
              <w:t>щены. Ориентировоч</w:t>
              <w:softHyphen/>
              <w:t>ная высота вста</w:t>
              <w:softHyphen/>
              <w:t>вок не менее 34 м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28" w:hanging="142"/>
              <w:rPr/>
            </w:pPr>
            <w:r>
              <w:rPr>
                <w:b/>
                <w:sz w:val="38"/>
                <w:szCs w:val="38"/>
              </w:rPr>
              <w:t>- Одеть внутреннюю стопорную планку, навернуть стягиваю</w:t>
              <w:softHyphen/>
              <w:t>щую втулку, одеть внутрен</w:t>
              <w:softHyphen/>
              <w:t>нюю упругую вставку с шай</w:t>
              <w:softHyphen/>
              <w:t>бой.</w:t>
            </w:r>
          </w:p>
          <w:p>
            <w:pPr>
              <w:pStyle w:val="Normal"/>
              <w:ind w:left="528" w:hanging="142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528" w:hanging="142"/>
              <w:rPr/>
            </w:pPr>
            <w:r>
              <w:rPr>
                <w:b/>
                <w:sz w:val="38"/>
                <w:szCs w:val="38"/>
              </w:rPr>
              <w:t>- Завести тягу в консоль, с на</w:t>
              <w:softHyphen/>
              <w:t>ружной стороны установить наружную упругую вставку с шайбой.</w:t>
            </w:r>
          </w:p>
          <w:p>
            <w:pPr>
              <w:pStyle w:val="Normal"/>
              <w:ind w:left="528" w:hanging="142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528" w:hanging="142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- Навернуть наружную гайку.</w:t>
            </w:r>
          </w:p>
          <w:p>
            <w:pPr>
              <w:pStyle w:val="Normal"/>
              <w:ind w:left="528" w:hanging="142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528" w:hanging="142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- Затянуть комплект.</w:t>
            </w:r>
          </w:p>
          <w:p>
            <w:pPr>
              <w:pStyle w:val="Normal"/>
              <w:ind w:left="528" w:firstLine="146"/>
              <w:rPr/>
            </w:pPr>
            <w:r>
              <w:rPr>
                <w:b/>
                <w:sz w:val="38"/>
                <w:szCs w:val="38"/>
              </w:rPr>
              <w:t>В начале от руки подтянуть втулку и гайку до упора, затем затянуть гайку и втулку клю</w:t>
              <w:softHyphen/>
              <w:t>чом на одинаковое число по</w:t>
              <w:softHyphen/>
              <w:t>луоборотов. На грани гайки и втулки одеть стопорные планки и скрепить их шплин</w:t>
              <w:softHyphen/>
              <w:t>том.</w:t>
            </w:r>
          </w:p>
          <w:p>
            <w:pPr>
              <w:pStyle w:val="Normal"/>
              <w:ind w:left="528" w:hanging="137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528" w:hanging="137"/>
              <w:rPr/>
            </w:pPr>
            <w:r>
              <w:rPr>
                <w:b/>
                <w:sz w:val="38"/>
                <w:szCs w:val="38"/>
              </w:rPr>
              <w:t>в. Смазать составную втулку смазкой УСс, собрать цапфу и завести её в гнездо на буксе.</w:t>
            </w:r>
          </w:p>
          <w:p>
            <w:pPr>
              <w:pStyle w:val="Normal"/>
              <w:ind w:left="533" w:firstLine="146"/>
              <w:rPr/>
            </w:pPr>
            <w:r>
              <w:rPr>
                <w:b/>
                <w:sz w:val="38"/>
                <w:szCs w:val="38"/>
              </w:rPr>
              <w:t>Затянуть болты крепления тяги на буксе, в начале от руки, затем ключом до резкого возрастания усилия затяжки; затем каждый болт на одина</w:t>
              <w:softHyphen/>
              <w:t>ковое количество граней «до упора».</w:t>
            </w:r>
          </w:p>
          <w:p>
            <w:pPr>
              <w:pStyle w:val="Normal"/>
              <w:ind w:left="528" w:firstLine="146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После затяжки болтов засто</w:t>
              <w:softHyphen/>
              <w:t>порить их лепестковыми шай</w:t>
              <w:softHyphen/>
              <w:t>б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8"/>
              </w:rPr>
            </w:pPr>
            <w:r>
              <w:rPr>
                <w:b/>
                <w:sz w:val="28"/>
                <w:szCs w:val="3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Вставки с над</w:t>
              <w:softHyphen/>
              <w:t>рывами и рассл</w:t>
              <w:softHyphen/>
              <w:t>оениями установ</w:t>
              <w:softHyphen/>
              <w:t>ке не подлежат.</w:t>
            </w:r>
          </w:p>
          <w:p>
            <w:pPr>
              <w:pStyle w:val="Normal"/>
              <w:ind w:left="-19" w:right="-94" w:firstLine="123"/>
              <w:rPr/>
            </w:pPr>
            <w:r>
              <w:rPr>
                <w:b/>
                <w:sz w:val="28"/>
                <w:szCs w:val="28"/>
              </w:rPr>
              <w:t>Прилегание клина тяги в гнезде корпуса буксы не менее 70% (проверяется при ремонте рамы тележки).</w:t>
            </w:r>
          </w:p>
          <w:p>
            <w:pPr>
              <w:pStyle w:val="Normal"/>
              <w:ind w:left="-19" w:right="-94" w:firstLine="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rPr/>
            </w:pPr>
            <w:r>
              <w:rPr>
                <w:b/>
                <w:sz w:val="28"/>
                <w:szCs w:val="28"/>
              </w:rPr>
              <w:t>После затяжки болтов между нижней гранью цапфы и дном гнезда дол- жен оставаться зазор 3÷6 мм (подгоняе</w:t>
              <w:softHyphen/>
              <w:t>тся при ремонте тележки).</w:t>
            </w:r>
          </w:p>
          <w:p>
            <w:pPr>
              <w:pStyle w:val="Normal"/>
              <w:ind w:left="-19" w:right="-94" w:firstLine="66"/>
              <w:rPr/>
            </w:pPr>
            <w:r>
              <w:rPr>
                <w:b/>
                <w:sz w:val="28"/>
                <w:szCs w:val="28"/>
              </w:rPr>
              <w:t>Затяжку произ</w:t>
              <w:softHyphen/>
              <w:t>водить путём по</w:t>
              <w:softHyphen/>
              <w:t>очерёдной затяж</w:t>
              <w:softHyphen/>
              <w:t>ки каждого болта на одну гран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Поглощающие аппараты от</w:t>
              <w:softHyphen/>
              <w:t>ремонтирован</w:t>
              <w:softHyphen/>
              <w:t>ные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Аппараты с тяговыми хомутами и плитами завести под вагон, ус</w:t>
              <w:softHyphen/>
              <w:t>тановить аппараты в стяжные ящики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Плиты закрепить, гайки засто</w:t>
              <w:softHyphen/>
              <w:t>пор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sz w:val="28"/>
                <w:szCs w:val="28"/>
              </w:rPr>
              <w:t>Подъёмник, чалочное приспособ</w:t>
              <w:softHyphen/>
              <w:t>ление, набор ключей, монтировка, плоскогуб</w:t>
              <w:softHyphen/>
              <w:t>цы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Ручные тормо</w:t>
              <w:softHyphen/>
              <w:t>за собрать, от</w:t>
              <w:softHyphen/>
              <w:t>регулировать, проверить ра</w:t>
              <w:softHyphen/>
              <w:t>бот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1. Отремонтированные тяги и вилки на место установить, шарниры застопорить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2. Произвести контрольную затя</w:t>
              <w:softHyphen/>
              <w:t>жку тормоза из обеих каб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олотки слесарный и смотро</w:t>
              <w:softHyphen/>
              <w:t>вой, плос</w:t>
              <w:softHyphen/>
              <w:t>когубцы, лампа пе</w:t>
              <w:softHyphen/>
              <w:t>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rPr/>
            </w:pPr>
            <w:r>
              <w:rPr>
                <w:b/>
                <w:sz w:val="38"/>
                <w:szCs w:val="38"/>
              </w:rPr>
              <w:t>Проверить длину остающейся свободной части червяков (не менее 1/3 полной длины)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8"/>
                <w:szCs w:val="38"/>
              </w:rPr>
              <w:t>Проверить состояние и натя</w:t>
              <w:softHyphen/>
              <w:t>жение цепей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3. Проверить плотность прилега</w:t>
              <w:softHyphen/>
              <w:t>ния колодок при затянутом тормозе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4. При необходимости отрегули</w:t>
              <w:softHyphen/>
              <w:t>ровать величину затяжки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533" w:hanging="53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5. Смазать цепи, червяки, подшипники и валики смазкой УСс, предварительно удалив старую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8"/>
              </w:rPr>
            </w:pPr>
            <w:r>
              <w:rPr>
                <w:b/>
                <w:sz w:val="28"/>
                <w:szCs w:val="3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Путём остукива</w:t>
              <w:softHyphen/>
              <w:t>ния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Перестановкой валиков в рыча</w:t>
              <w:softHyphen/>
              <w:t>жной передаче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алики смазы</w:t>
              <w:softHyphen/>
              <w:t>вать до сборки шарнир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Большой тяго</w:t>
              <w:softHyphen/>
              <w:t>вый кардан</w:t>
              <w:softHyphen/>
              <w:t>ный вал отре</w:t>
              <w:softHyphen/>
              <w:t>монтирован</w:t>
              <w:softHyphen/>
              <w:t>ный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1. Завести вал под вагон, навер</w:t>
              <w:softHyphen/>
              <w:t>нуть гайки на болты от руки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2. Затянуть гайки ключом до мо</w:t>
              <w:softHyphen/>
              <w:t>мента резкого возрастания уси</w:t>
              <w:softHyphen/>
              <w:t>лия затяжки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8"/>
                <w:szCs w:val="38"/>
              </w:rPr>
              <w:t>3. Моментным ключом 90 кгс·м произвести окончательную затяжку (попарно-перекрёстным порядком)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4. Установить предохранитель</w:t>
              <w:softHyphen/>
              <w:t>ную скоб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Чалочное приспособ</w:t>
              <w:softHyphen/>
              <w:t>ление, подъёмник, набор ключей, ключ мо</w:t>
              <w:softHyphen/>
              <w:t>ментный, лампа пе</w:t>
              <w:softHyphen/>
              <w:t>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Работа выпол</w:t>
              <w:softHyphen/>
              <w:t>няется после ус</w:t>
              <w:softHyphen/>
              <w:t>тановки гидропе</w:t>
              <w:softHyphen/>
              <w:t>редач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 первую очередь подсоединяется вал к фланцу раздаточного вала гидропере</w:t>
              <w:softHyphen/>
              <w:t>дачи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Для облегчения затяжки провора</w:t>
              <w:softHyphen/>
              <w:t>чивать раздаточный вал и «кан</w:t>
              <w:softHyphen/>
              <w:t>товать» ваго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Автосцепки и центрирующие балки отремон</w:t>
              <w:softHyphen/>
              <w:t>тированные на место устано</w:t>
              <w:softHyphen/>
              <w:t>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1. Проверить наличие установ</w:t>
              <w:softHyphen/>
              <w:t>ленных клейм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2. Головки автосцепок зачалить, завести в гнёзда, вставить тяго</w:t>
              <w:softHyphen/>
              <w:t>вые клинья, закрепить болтами, болты зашплинтовать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3. Замерить высоту осей головок автосцепок над уровнем голо</w:t>
              <w:softHyphen/>
              <w:t>вок рельсов (980÷1080 мм)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8"/>
                <w:szCs w:val="38"/>
              </w:rPr>
              <w:t>При необходимости выполнить подрегулировку путём поворота эксцентриковых валиков в серьгах люлечного подвешива</w:t>
              <w:softHyphen/>
              <w:t>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Чалочное приспособ</w:t>
              <w:softHyphen/>
              <w:t>ление, на</w:t>
              <w:softHyphen/>
              <w:t>бор клю</w:t>
              <w:softHyphen/>
              <w:t>чей, плос</w:t>
              <w:softHyphen/>
              <w:t>когубцы, шаблон для замера вы</w:t>
              <w:softHyphen/>
              <w:t>соты авто</w:t>
              <w:softHyphen/>
              <w:t>сцепо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Болты тяговых клиньев шплин</w:t>
              <w:softHyphen/>
              <w:t>товать одним от</w:t>
              <w:softHyphen/>
              <w:t>резком проволо</w:t>
              <w:softHyphen/>
              <w:t>ки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Основная регу</w:t>
              <w:softHyphen/>
              <w:t>лировка тележ</w:t>
              <w:softHyphen/>
              <w:t>кам для настрой</w:t>
              <w:softHyphen/>
              <w:t>ки высоты голо</w:t>
              <w:softHyphen/>
              <w:t>вок выполняется при ремонте те</w:t>
              <w:softHyphen/>
              <w:t>лежек на основа</w:t>
              <w:softHyphen/>
              <w:t>нии замера сог</w:t>
              <w:softHyphen/>
              <w:t>ласно разделу 1 настоящей карты (графа 7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Буферы отре</w:t>
              <w:softHyphen/>
              <w:t>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 xml:space="preserve">Буферы зачалить, завести в гнёзда,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sz w:val="28"/>
                <w:szCs w:val="28"/>
              </w:rPr>
              <w:t>Ключ рож</w:t>
              <w:softHyphen/>
              <w:t xml:space="preserve">ковый 24*27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монтирован</w:t>
              <w:softHyphen/>
              <w:t>ные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39"/>
              <w:rPr/>
            </w:pPr>
            <w:r>
              <w:rPr>
                <w:b/>
                <w:sz w:val="38"/>
                <w:szCs w:val="38"/>
              </w:rPr>
              <w:t>наживить гайки и затя</w:t>
              <w:softHyphen/>
              <w:t>нуть их предварительной затяж</w:t>
              <w:softHyphen/>
              <w:t>кой; затем произвести окончате</w:t>
              <w:softHyphen/>
              <w:t>льную затяжку.</w:t>
            </w:r>
          </w:p>
          <w:p>
            <w:pPr>
              <w:pStyle w:val="Normal"/>
              <w:ind w:firstLine="249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На рабочие поверхности тарелок нанести смазку УС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м, чалоч</w:t>
              <w:softHyphen/>
              <w:t>ное приспо</w:t>
              <w:softHyphen/>
              <w:t>собление, молоток,  плоскогуб</w:t>
              <w:softHyphen/>
              <w:t>ц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Расцепные приводы осмо</w:t>
              <w:softHyphen/>
              <w:t>треть и отремо</w:t>
              <w:softHyphen/>
              <w:t>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1. Осмотреть цепи, проверить це</w:t>
              <w:softHyphen/>
              <w:t>лостность звеньев, при необхо</w:t>
              <w:softHyphen/>
              <w:t>димости отремонтировать с ис</w:t>
              <w:softHyphen/>
              <w:t>пользованием сварки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2. Проверить действие при расце</w:t>
              <w:softHyphen/>
              <w:t>плении и в положении «на полке»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8"/>
                <w:szCs w:val="38"/>
              </w:rPr>
              <w:t>При необходимости отрегули</w:t>
              <w:softHyphen/>
              <w:t>ровать число звеньев.</w:t>
            </w:r>
          </w:p>
          <w:p>
            <w:pPr>
              <w:pStyle w:val="Normal"/>
              <w:ind w:left="244" w:firstLine="142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3. Изогнутые рычаги и кронш</w:t>
              <w:softHyphen/>
              <w:t>тейны снять, выправить в горя</w:t>
              <w:softHyphen/>
              <w:t>чем состоян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олоток слесарный, плоскогуб</w:t>
              <w:softHyphen/>
              <w:t>цы, зубило, кузнечное оборудова</w:t>
              <w:softHyphen/>
              <w:t>ние, сваро</w:t>
              <w:softHyphen/>
              <w:t>чное обо</w:t>
              <w:softHyphen/>
              <w:t>рудова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Работа выпол</w:t>
              <w:softHyphen/>
              <w:t>няется после ус</w:t>
              <w:softHyphen/>
              <w:t>тановки автосце</w:t>
              <w:softHyphen/>
              <w:t>по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Путеочистите</w:t>
              <w:softHyphen/>
              <w:t>ли осмотреть и от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1. Произвести внешний осмотр, выправить деформированные части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2. Выявленные трещины и над</w:t>
              <w:softHyphen/>
              <w:t xml:space="preserve">рывы устранить сваркой. 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3. Проверить высоту нижних кромок над уровнем головок рельсов (100÷150 мм), при необ</w:t>
              <w:softHyphen/>
              <w:t>ходимости отрегулировать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4. Покрепить соединения, прове</w:t>
              <w:softHyphen/>
              <w:t>рить состояние стопорения и шплинтов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люч рож</w:t>
              <w:softHyphen/>
              <w:t>ковый 27*30 мм, молотки слесарный и смотро</w:t>
              <w:softHyphen/>
              <w:t>вой, кувал</w:t>
              <w:softHyphen/>
              <w:t>да малая, сварочное оборудова</w:t>
              <w:softHyphen/>
              <w:t>ние, плос</w:t>
              <w:softHyphen/>
              <w:t>когубцы, ломик, шаблон для замера вы</w:t>
              <w:softHyphen/>
              <w:t>сот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варку трещин производить с по</w:t>
              <w:softHyphen/>
              <w:t>становкой накла</w:t>
              <w:softHyphen/>
              <w:t>док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Во всех случаях не выше нижних точек приёмных катушек АЛСН.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Отрегулиро</w:t>
              <w:softHyphen/>
              <w:t>вать устройства авторежим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Выставить зазор между скользу</w:t>
              <w:softHyphen/>
              <w:t>ном и наконечником 10±3 м мм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Проверить состояние и подвиж</w:t>
              <w:softHyphen/>
              <w:t>ность рычажной системы, шар</w:t>
              <w:softHyphen/>
              <w:t>ниры смазать смазкой УС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sz w:val="28"/>
                <w:szCs w:val="28"/>
              </w:rPr>
              <w:t>Набор клю</w:t>
              <w:softHyphen/>
              <w:t>чей, моло</w:t>
              <w:softHyphen/>
              <w:t>ток слесар</w:t>
              <w:softHyphen/>
              <w:t>ный, плос</w:t>
              <w:softHyphen/>
              <w:t>когубцы, лампа пере</w:t>
              <w:softHyphen/>
              <w:t>носная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Регулировку производить пу</w:t>
              <w:softHyphen/>
              <w:t>тём изменения затяжки пружи</w:t>
              <w:softHyphen/>
              <w:t>н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Механическое оборудование после вывода вагона со стойла осмот</w:t>
              <w:softHyphen/>
              <w:t>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1. Проверить выход штоков тор</w:t>
              <w:softHyphen/>
              <w:t>мозных цилиндров (40±10 мм)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2. Проверить отсутствие ударов в тяговых карданах при реверси</w:t>
              <w:softHyphen/>
              <w:t>рован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sz w:val="28"/>
                <w:szCs w:val="28"/>
              </w:rPr>
              <w:t>Спецключ, набор клю</w:t>
              <w:softHyphen/>
              <w:t>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Работа выпол</w:t>
              <w:softHyphen/>
              <w:t>няется при рабо</w:t>
              <w:softHyphen/>
              <w:t>тающем дизеле и выполнении ма</w:t>
              <w:softHyphen/>
              <w:t>невровых перед</w:t>
              <w:softHyphen/>
              <w:t>вижений по путям цеха и депо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3. По завершении маневровых передвижений проверить отсут</w:t>
              <w:softHyphen/>
              <w:t>ствие нагрева букс. В случае даже незначительного выделе</w:t>
              <w:softHyphen/>
              <w:t>ния буксы по нагреву произвес</w:t>
              <w:softHyphen/>
              <w:t>ти её осмотр со вскрытие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нчательно контроль нагрева букс и шплинтов</w:t>
              <w:softHyphen/>
              <w:t>ку болтов кры</w:t>
              <w:softHyphen/>
              <w:t>шек производить после завершения поездной обкат</w:t>
              <w:softHyphen/>
              <w:t>ки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szCs w:val="52"/>
          <w:u w:val="single"/>
        </w:rPr>
      </w:pPr>
      <w:r>
        <w:rPr>
          <w:b/>
          <w:sz w:val="32"/>
          <w:szCs w:val="5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В процессе поднятия кузова нахождение в кузове, вблизи него и в канаве запрещ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b/>
                <w:sz w:val="38"/>
                <w:szCs w:val="38"/>
              </w:rPr>
              <w:t>При нахождении вагона на домкратах они должны быть разгружены предохранительными гайками или стой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b/>
                <w:sz w:val="38"/>
                <w:szCs w:val="38"/>
              </w:rPr>
              <w:t>Для регулировки совпадения осей шкворней вагона и шкворневых гнёзд тележек при опуска</w:t>
              <w:softHyphen/>
              <w:t>нии кузова домкраты останавлив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Толщина деревянных прокладок на консолях домкратов при поднятии кузова 25÷30 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b/>
                <w:sz w:val="38"/>
                <w:szCs w:val="38"/>
              </w:rPr>
              <w:t>Поднятие и опускание кузова осуществлять одновременно всеми четырьмя домкратами. При поднятии вначале кузов поднять на 50÷100 мм, убедиться в полном рассоединении всех деталей и узлов кузова с тележ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Перекос кузова на домкратах не должен превышать 100 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b/>
                <w:sz w:val="38"/>
                <w:szCs w:val="38"/>
              </w:rPr>
              <w:t>При необходимости выполнения каких-либо работ в процессе поднятия или опускания кузо</w:t>
              <w:softHyphen/>
              <w:t>ва домкраты останавливать и разгружать согласно требованиям п.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Всё время нахождения кузова на домкратах на него должно быть наложено заземл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b/>
                <w:sz w:val="38"/>
                <w:szCs w:val="38"/>
              </w:rPr>
              <w:t>Тележки для ремонта и во время опускания кузова должны быть подклинены клиньями из твёрдого дерева (треугольник с основанием 350 мм, высотой 100 мм, толщиной 50 мм, угол при основании 30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При нахождении в канаве пользоваться защитной каск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right="283" w:hanging="497"/>
              <w:jc w:val="both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Осмотр экипажа во время первых маневровых передвижений после вывода со стойла прои</w:t>
              <w:softHyphen/>
              <w:t>зводить по согласованию с машинистом, после затормаживания вагона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18760</wp:posOffset>
            </wp:positionH>
            <wp:positionV relativeFrom="paragraph">
              <wp:posOffset>12065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9:15:00Z</dcterms:created>
  <dc:creator>Mалов Денис</dc:creator>
  <dc:description/>
  <dc:language>en-US</dc:language>
  <cp:lastModifiedBy>шитов</cp:lastModifiedBy>
  <cp:lastPrinted>2002-03-15T16:20:00Z</cp:lastPrinted>
  <dcterms:modified xsi:type="dcterms:W3CDTF">2006-10-10T09:14:00Z</dcterms:modified>
  <cp:revision>28</cp:revision>
  <dc:subject/>
  <dc:title>DOC	</dc:title>
</cp:coreProperties>
</file>